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 (C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lo i biljni svijet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lo i biljni svijet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2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onavljanj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GEO OŠ C.6.3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enik objašnjava međuovisnost klime, tla i živoga svijeta te utjecaj čovjeka na promjenu bioraznolikosti na primjerima iz zavičaja i Hrvat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definiciju tl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avodi i opisuje najčešće vrste tala u Hrvatskoj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međusobnu povezanost klime, tla, biljnoga i životinjskoga svijeta na primjerima iz Hrvats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avodi načine očuvanja bioraznoliko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Navodi definiciju tla. Prepoznaje i opisuje najzastupljenije tlo, vegetaciju i životinjski svijet zavičaja.</w:t>
            </w:r>
            <w:r>
              <w:rPr/>
              <w:t xml:space="preserve"> Na temelju terenskoga istraživanja u zavičaju navodi utjecaj čovjeka na bioraznolikost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Navodi najčešće vrste tla u Hrvatskoj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isuje međusobnu povezanost klime, tla i biljnoga svijeta na primjerima iz Hrvatske. Na temelju terenskoga istraživanja u zavičaju opisuje utjecaj čovjeka na bioraznolikost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/>
            </w:pPr>
            <w:r>
              <w:rPr/>
              <w:t>Objašnjava međusobnu povezanost klime, tla i biljnoga svijeta na primjerima iz Hrvatske. Na temelju terenskoga istraživanja u zavičaju objašnjava utjecaj čovjeka na bioraznolikost.</w:t>
            </w:r>
          </w:p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eastAsia="hr-HR"/>
              </w:rPr>
              <w:t>Analizira međusobnu povezanost</w:t>
            </w:r>
            <w:r>
              <w:rPr>
                <w:iCs/>
              </w:rPr>
              <w:t xml:space="preserve"> klime, tla, biljnoga i životinjskoga svijeta na primjerima iz Hrvatske. </w:t>
            </w:r>
            <w:r>
              <w:rPr>
                <w:color w:val="000000"/>
              </w:rPr>
              <w:t xml:space="preserve">Objašnjava antropogeni utjecaj na tlo i živi svijet zavičaja te navodi načine očuvanja bioraznolikosti. </w:t>
            </w:r>
            <w:r>
              <w:rPr/>
              <w:t>Na temelju terenskoga istraživanja u zavičaju analizira utjecaj čovjeka na bioraznolikost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/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s digitalne platform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-sfe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ove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greš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unaprijed pripremljenu tablicu pogrešan pojam iz teksta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an poja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rješen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na tem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„Biljke, životinje i poljoprivreda mojega zaviča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pisani teks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ganja ostalih učenik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grešne pojmove 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e pojmov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movrednovanj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u procjen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kao učenje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a procjene (samoprocjen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, Hrvat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r B.3.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D.3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 A.3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bjašnjava osnovne sastavnice prirodne osnov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r A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matra uzroke ugroženosti prirod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r A.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jašnjava povezanost ekonomskih aktivnosti sa stanjem u okolišu i društvu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 B.3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Prosuđuje kako različiti oblici djelovanja utječu na održivi razvoj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 C.3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Može objasniti kako stanje u okolišu utječe na dobrobit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Š HJ A.6.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dvoj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no od nebitnoga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vilno i jezgrovit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, aktivno sudjelovati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lo, minerali, humus, plodnost tla, aluvijalna tla, crnica, smeđa tla, podzoli, crvenica, tlo na flišu, bukva, hrast, grab, bor, jel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/ic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at ponavljanja/uvježbavanja nastavnih sadržaj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upute za rad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s digitalne platforme Školske knjige e-sfe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ove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greš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unaprijed pripremljenu tablicu pogrešan pojam iz teksta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an poja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rješen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prema uputi učitelja/ic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po uzoru na tekstove s e-sfere (10-15 minuta) na tem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„Biljke, životinje i poljoprivreda mojega zaviča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pisani teks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ganja ostalih učeni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grešne pojmove 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e pojmov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l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iće sa zadatcima s digitalne platforme Školske knjige e -sfe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-sfera.hr/dodatni-digitalni-sadrzaji/63161b44-18ab-4dda-9646-164be221c1b7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a rješen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išite tekst po uzoru na prethodne tekstove na temu 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iljke, životinje i poljoprivreda mojega zavičaja“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se može odnositi na bilo koji dio Hrvatske i  mora sadržavati tri pogrešna pojma. U tekstu moraju biti obuhvaćeni sadržaji koji se odnose na tlo, biljni pokrov te utjecaj čovjeka na tlo i biljni pokrov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ganja učeni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vratnu informacij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i s pripremljenim tekstov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movrednovanj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procjen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e procjene ili upućuje učenike na obrazac u digitalnom obliku Prilog 1. (Google obrasci ili ForAllRubrics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/       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1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umnu mapu na temu Tlo i biljni svijet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D S UČENICIMA S TEŠKOĆAMA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ljučiti učenike u rad s ostalim učenicim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umnu mapu na temu Tlo i biljni svijet u digitalnom alatu Coogl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grafski atlas za osnovnu školu. 2019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.Magaš (2013.): Geografija Hrvatske, Sveučilište u Zadru, Zadar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Mrežne stranice: Priroda Hrvatske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en-US"/>
                </w:rPr>
                <w:t>http://prirodahrvatske.com/ugrozenost-prirode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nformacijski sustav Ministarstva graditeljstva i prostornog uređenja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ispu.mgipu.hr/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Geografija h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563C1"/>
                  <w:sz w:val="24"/>
                  <w:szCs w:val="24"/>
                  <w:u w:val="single"/>
                </w:rPr>
                <w:t>http://www.geografija.hr/hrvatska/tla-kao-cimbenik-poljoprivrede-u-krskoj-hrvatskoj/</w:t>
              </w:r>
            </w:hyperlink>
            <w:r>
              <w:rPr>
                <w:rFonts w:cs="Calibri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-sfera.hr/dodatni-digitalni-sadrzaji/63161b44-18ab-4dda-9646-164be221c1b7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Zadatci s digitalne platforme e sfer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bookmarkStart w:id="0" w:name="_Hlk30426325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ocs.google.com/forms/d/1DYQHdMGhKLzd-0mFPwzAzH2i7_i7oJKw2Fncijf-er0/edit</w:t>
              </w:r>
            </w:hyperlink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Lista procjene u digitalnom obliku Google obraza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Start w:id="2" w:name="_Hlk30426203"/>
      <w:bookmarkEnd w:id="2"/>
      <w:r>
        <w:rPr/>
        <w:t>Prilog 1. Lista procjene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386"/>
        <w:gridCol w:w="1750"/>
        <w:gridCol w:w="1281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42315" cy="44704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55015" cy="409575"/>
                  <wp:effectExtent l="0" t="0" r="0" b="0"/>
                  <wp:docPr id="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LOMIČN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5640" cy="424815"/>
                  <wp:effectExtent l="0" t="0" r="0" b="0"/>
                  <wp:docPr id="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m definirati pojam tlo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m nabrojati najčešće vrste tla u Hrvatskoj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m opisati najčešće vrste tla u Hrvatskoj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gu opisati međusobnu povezanost klime, tla, biljnoga i životinjskoga svijeta na primjerima iz Hrvatske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gu opisati utjecaj čovjeka na tlo, biljni i životinjski svijet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ute za ispunjavanje: Uz tvrdnje kvačicom označi svoj odgovo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" w:name="_Hlk30426203"/>
      <w:bookmarkStart w:id="4" w:name="_Hlk3042624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Lista procjene izrađena u alatu ForAllRubric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" w:name="_Hlk30426242"/>
      <w:bookmarkEnd w:id="5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7.1pt;height:50pt" filled="f" o:ole="">
            <v:imagedata r:id="rId12" o:title=""/>
          </v:shape>
          <o:OLEObject Type="Embed" ProgID="" ShapeID="ole_rId11" DrawAspect="Icon" ObjectID="_299768652" r:id="rId11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sfera.hr/dodatni-digitalni-sadrzaji/63161b44-18ab-4dda-9646-164be221c1b7/" TargetMode="External"/><Relationship Id="rId3" Type="http://schemas.openxmlformats.org/officeDocument/2006/relationships/hyperlink" Target="http://prirodahrvatske.com/ugrozenost-prirode/" TargetMode="External"/><Relationship Id="rId4" Type="http://schemas.openxmlformats.org/officeDocument/2006/relationships/hyperlink" Target="https://ispu.mgipu.hr/" TargetMode="External"/><Relationship Id="rId5" Type="http://schemas.openxmlformats.org/officeDocument/2006/relationships/hyperlink" Target="http://www.geografija.hr/hrvatska/tla-kao-cimbenik-poljoprivrede-u-krskoj-hrvatskoj/" TargetMode="External"/><Relationship Id="rId6" Type="http://schemas.openxmlformats.org/officeDocument/2006/relationships/hyperlink" Target="https://www.e-sfera.hr/dodatni-digitalni-sadrzaji/63161b44-18ab-4dda-9646-164be221c1b7/" TargetMode="External"/><Relationship Id="rId7" Type="http://schemas.openxmlformats.org/officeDocument/2006/relationships/hyperlink" Target="https://docs.google.com/forms/d/1DYQHdMGhKLzd-0mFPwzAzH2i7_i7oJKw2Fncijf-er0/edit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oleObject" Target="embeddings/oleObject1.bin"/><Relationship Id="rId12" Type="http://schemas.openxmlformats.org/officeDocument/2006/relationships/image" Target="media/image4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21:58:00Z</dcterms:created>
  <dc:creator>Jasna</dc:creator>
  <dc:description/>
  <cp:keywords/>
  <dc:language>en-US</dc:language>
  <cp:lastModifiedBy>Vinko Balaško</cp:lastModifiedBy>
  <dcterms:modified xsi:type="dcterms:W3CDTF">2020-01-20T14:25:00Z</dcterms:modified>
  <cp:revision>3</cp:revision>
  <dc:subject/>
  <dc:title/>
</cp:coreProperties>
</file>